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053" w:leader="none"/>
                <w:tab w:val="decimal" w:pos="1506" w:leader="none"/>
              </w:tabs>
              <w:suppressAutoHyphens w:val="tru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0880" cy="8718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-426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ind w:left="-42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АДМИНИСТРАЦИЯ БРЮХОВЕЦ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БРЮХОВЕЦ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lang w:eastAsia="ar-SA"/>
              </w:rPr>
              <w:t>ПОСТАНОВЛ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26" w:hanging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О  от 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uppressAutoHyphens w:val="true"/>
              <w:snapToGrid w:val="false"/>
              <w:spacing w:lineRule="auto" w:line="240" w:before="0" w:after="0"/>
              <w:ind w:left="-426" w:right="56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-ца Брюховецкая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Брюховецкого сельского поселения Брюховецкого района от 24 сентября 2021 года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77 «Об утверждении муниципальной программы Брюховецкого сельского поселения Брюховецкого района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дение мероприятий, фестивалей, конкурсов»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Брюховецкого сельского поселения Брюховецкого района от 3 сентября 2015 года № 546                        «Об утверждении Порядка принятия решения о разработке, формирования, реализации и оценки эффективности реализации муниципальных программ Брюховецкого сельского поселения Брюховецкого района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Брюховецкого сельского поселения Брюховецкого района от 24 сентября 2021 года № 277                                  «Об утверждении муниципальной программы Брюховецкого сельского поселения Брюховецкого района «Проведение мероприятий, фестивалей, конкурсов» следующие изменения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в паспорт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Брюховецкого сельского поселения Брюховецкого района «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фестивалей, конкурс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троке «Объемы бюджетных ассигнований муниципальной программы» слова «8564,3 тысяч рублей, из них по год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–2636,3 тысяч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–2902,4 тысяч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4 год–3025,6 тысяч рубле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9014,3 тысяч рублей, из них по год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–2636,3 тысяч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–2902,4 тысяч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4 год–3475,6 тысяч 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4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снование ресурсного обеспечения муниципальной программы»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фестивалей, конкурс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4. Обоснование ресурсного обеспечения муниципальн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5"/>
        <w:gridCol w:w="1984"/>
        <w:gridCol w:w="851"/>
        <w:gridCol w:w="992"/>
        <w:gridCol w:w="850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 (тыс.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ого сельского поселения Брюховецкого района «Проведение мероприятий, фестивалей, конкур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озможны корректировки финансирования мероприятий в ходе реализации муниципальной программы по мере необходимости решения вновь поставленны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объема финансирования мероприятий муниципальной программы подготовлены заказчиками мероприятий муниципальной программы на основании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конкретных мероприяти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приложение 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Брюховецкого сельского поселения Брюховецкого района «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фестивалей, конкур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вступает в силу со дня его подписания, но не ранее вступления в силу решения Совета Брюховецкого сельского поселения Брюховецкого района «О внесении изменений в решение Совета Брюховецкого сельского поселения Брюховецкого района от 24 ноября 2023 года № 207</w:t>
        <w:br/>
        <w:t xml:space="preserve">«О бюджете Брюховецкого сельского поселения Брюховецкого района на 2024 год», предусматривающего финансирование муниципальной программы Брюховецкого сельского поселения Брюховец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фестивалей, конкурсов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рюховецкого сельского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                                                                Е.В. Самохин</w:t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02:00Z</dcterms:created>
  <dc:creator>Администрация</dc:creator>
  <dc:description/>
  <cp:keywords/>
  <dc:language>en-US</dc:language>
  <cp:lastModifiedBy>Оксана</cp:lastModifiedBy>
  <cp:lastPrinted>2024-08-21T08:34:00Z</cp:lastPrinted>
  <dcterms:modified xsi:type="dcterms:W3CDTF">2024-08-21T05:35:00Z</dcterms:modified>
  <cp:revision>34</cp:revision>
  <dc:subject/>
  <dc:title/>
</cp:coreProperties>
</file>